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выполнение </w:t>
            </w:r>
            <w:r>
              <w:rPr>
                <w:color w:val="000000"/>
              </w:rPr>
              <w:t>комплекса кадастровых работ по подготовке документов, необходимых для осуществления кадастрового учета линейно-кабельных сооружений связи Туймазинского МУЭС, постановку на кадастровый учет и выдачу технической документации, подготовленной по результатам выполнения этих работ (технический план)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color w:val="000000"/>
              </w:rPr>
              <w:t>комплекса кадастровых работ по подготовке документов, необходимых для осуществления кадастрового учета линейно-кабельных сооружений связи Туймазинского МУЭС, постановка на кадастровый учет  и выдача технической документации, подготовленной по результатам выполнения этих работ (технический план)</w:t>
            </w:r>
            <w:r>
              <w:rPr>
                <w:sz w:val="22"/>
                <w:szCs w:val="22"/>
              </w:rPr>
              <w:t>.</w:t>
            </w:r>
            <w:r>
              <w:rPr/>
              <w:t xml:space="preserve"> Состав, описание и иные технические требования к работам определяются Техническим заданием (Приложение № 1 к настоящему Извещению),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</w:t>
            </w:r>
            <w:r>
              <w:rPr>
                <w:b/>
              </w:rPr>
              <w:t xml:space="preserve"> </w:t>
            </w:r>
            <w:r>
              <w:rPr/>
              <w:t>Техническим заданием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, определяются Техническим заданием (Приложение № 1 к настоящему Извещению) и проектом договора (Приложение № 2 к настоящему Извещению)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а также требованиям законодательства Российской Федераци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Место и условия выполнения работ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Туймазы, определяется Техническим заданием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0. Сроки выполнения работ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до 30.</w:t>
            </w:r>
            <w:r>
              <w:rPr>
                <w:lang w:val="en-US"/>
              </w:rPr>
              <w:t>12</w:t>
            </w:r>
            <w:r>
              <w:rPr/>
              <w:t>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Сведения о начальной (максимальной) цене договора (цене лота) руб., без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Ориентировочная стоимость работ составляет </w:t>
            </w:r>
            <w:r>
              <w:rPr>
                <w:b/>
                <w:iCs/>
              </w:rPr>
              <w:t xml:space="preserve">  630 000,00 </w:t>
            </w:r>
            <w:r>
              <w:rPr>
                <w:b/>
              </w:rPr>
              <w:t>руб. без учета НД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Максимальная цена за единицу работы: </w:t>
            </w:r>
            <w:r>
              <w:rPr>
                <w:b/>
              </w:rPr>
              <w:t>10 500,00 руб. без учета НДС за 1 км. телефонной канализаци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сентября 2013 г. в 09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3 г. в 14 ч. 3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сентя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сентября 2013 г. в 15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сентября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23:00Z</dcterms:created>
  <dc:creator>O_Konstantinova</dc:creator>
  <dc:description/>
  <cp:keywords/>
  <dc:language>en-US</dc:language>
  <cp:lastModifiedBy>Мигранова Регина Фангизовна</cp:lastModifiedBy>
  <cp:lastPrinted>2013-09-11T12:47:00Z</cp:lastPrinted>
  <dcterms:modified xsi:type="dcterms:W3CDTF">2013-09-11T06:47:00Z</dcterms:modified>
  <cp:revision>18</cp:revision>
  <dc:subject/>
  <dc:title> </dc:title>
</cp:coreProperties>
</file>